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vertAlign w:val="superscript"/>
        </w:rPr>
        <w:t>Wykonawca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 Z POSTĘP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 organizację i przeprowadzenie warsztatów szkoleniowych w ramach realizowanego przez Powiatowe Centrum Pomocy Rodzinie w Lublinie projektu systemowego „Aktywność – Twoja szansa na samodzielność” współfinansowanego ze środków Unii Europejskiej w ramach Europejskiego Funduszu Społecznego oświadczam, że zgodnie z art. 24 ustawy Prawo zamówień publicznych nie podlegam wykluczeniu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33:00Z</dcterms:created>
  <dc:creator>PCPR</dc:creator>
  <dc:description/>
  <dc:language>en-US</dc:language>
  <cp:lastModifiedBy>PCPR</cp:lastModifiedBy>
  <dcterms:modified xsi:type="dcterms:W3CDTF">2014-06-11T07:23:00Z</dcterms:modified>
  <cp:revision>5</cp:revision>
  <dc:subject/>
  <dc:title> </dc:title>
</cp:coreProperties>
</file>